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бюджета Чернушского сельского поселения по доходам и расходам на 2025 год </w:t>
      </w:r>
    </w:p>
    <w:p>
      <w:pPr>
        <w:pStyle w:val="ConsPlusNormal"/>
        <w:widowControl/>
        <w:ind w:firstLine="540"/>
        <w:jc w:val="center"/>
        <w:rPr/>
      </w:pPr>
      <w:r>
        <w:rPr>
          <w:sz w:val="28"/>
          <w:szCs w:val="28"/>
        </w:rPr>
        <w:t>и плановый период 2026 и 2027  годов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Доходы бюджета Чернушского сельского поселения образуются из налоговых и неналоговых видов доходов, а также за счет безвозмездных и безвозвратных перечислений.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характеристики бюджета Чернушского сельского поселения на 2025 год и на плановый период 2026 и 2027 годов характеризуются следующими данным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сновные характеристики бюджета поселения на 2025 год и плановый период 2026 и 2027 годов</w:t>
      </w:r>
    </w:p>
    <w:p>
      <w:pPr>
        <w:pStyle w:val="ConsPlusTitle"/>
        <w:spacing w:lineRule="auto" w:line="276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0"/>
        <w:gridCol w:w="1080"/>
        <w:gridCol w:w="943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7  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1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неналоговые </w:t>
            </w:r>
            <w:r>
              <w:rPr>
                <w:rFonts w:cs="Times New Roman" w:ascii="Times New Roman" w:hAnsi="Times New Roman"/>
                <w:color w:val="000000"/>
              </w:rPr>
              <w:t>дох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самообл-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26,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0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97,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34,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78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11,42</w:t>
            </w:r>
          </w:p>
        </w:tc>
      </w:tr>
    </w:tbl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Расчет прогноза поступления налоговых доходов в бюджет сельского поселения на очередной финансовый год и плановый период производится на основе показателей налогооблагаемой базы за отчетный финансовый год (или ожидаемой оценки поступлений на текущий финансовый год) с </w:t>
      </w:r>
    </w:p>
    <w:p>
      <w:pPr>
        <w:pStyle w:val="Style16"/>
        <w:jc w:val="both"/>
        <w:rPr/>
      </w:pPr>
      <w:r>
        <w:rPr>
          <w:b w:val="false"/>
          <w:sz w:val="28"/>
          <w:szCs w:val="28"/>
        </w:rPr>
        <w:t>применением коэффициентов роста (снижения) поступлений налоговых доходов на очередной финансовый год, а также индексов - дефляторов цен и других факторов, влияющих на поступление налоговых доходов:</w:t>
      </w:r>
    </w:p>
    <w:p>
      <w:pPr>
        <w:pStyle w:val="Style16"/>
        <w:ind w:firstLine="72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 w:val="false"/>
          <w:sz w:val="28"/>
          <w:szCs w:val="28"/>
        </w:rPr>
        <w:t xml:space="preserve">по налогу на доходы физических лиц – фонд оплаты труда, согласованный с департаментом экономического развития с 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, индексы потребительских цен, применяемых в зависимости от вида облагаемых прочих доходов физических лиц, норматив отчислений доходов в муниципальный бюджет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-сумма по доходам от уплаты акцизов</w:t>
      </w:r>
      <w:r>
        <w:rPr>
          <w:bCs/>
          <w:sz w:val="28"/>
          <w:szCs w:val="28"/>
        </w:rPr>
        <w:t xml:space="preserve">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color w:val="000000"/>
          <w:sz w:val="28"/>
          <w:szCs w:val="28"/>
        </w:rPr>
        <w:t>, рассчитана исходя из протяженности автомобильных дорог местного значения;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умма налога на имущество физических лиц, предъявленная к уплате в бюджет за отчетный финансовый год по данным налоговой отчетности по форме № 5-МН «О налоговой базе и структуре начислений по местным налогам»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тчет о налоговой базе и структуре начислений по налогу на имущество физических лиц»); определяется исходя из кадастровой стоимости объектов налогообложения, находящихся в собственности физических лиц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норматив отчисления налога на имущество физических лиц в муниципальный бюджет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счет прогноза доходов от использования муниципального имущества (плата за наем жилья), производится по следующей формул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нжил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х Рп, 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нжил - </w:t>
      </w:r>
      <w:r>
        <w:rPr>
          <w:sz w:val="28"/>
          <w:szCs w:val="28"/>
        </w:rPr>
        <w:t xml:space="preserve"> прогноз поступления доходов за наем жил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жилищного фонда, находящегося в собственности Чернушского сельского поселения, с учетом предполагаемого выбытия,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п – размер платы за 1 кв.м. жилья, руб., утвержденный решением Чернушской сель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на предстоящий период является программным. В трехлетнем периоде предусмотрены расходы на реализацию муниципальных программ. Объемы финансирования в разрезе муниципальных программ отражены в приложениях № 10 и 11 проекта «О бюджете Чернушского сельского поселения на 2025 год и на плановый период 2026 и 2027 годов»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Чернуш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ъем расходов бюджета на 2025 год предусматривается в сумме 5900,16 тыс. рублей, на 2026 год – 4778,07 тыс. рублей, на 2027 год –4911,42 тыс. рублей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260"/>
        <w:gridCol w:w="1080"/>
        <w:gridCol w:w="943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 (фак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9,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 утвержденные расходы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00,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78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11,42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чет расходов бюджета муниципального образования на очередной финансовый год осуществляется с учетом следующих подходов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заработной платы запланированы на 11,5 месяцев начисления на заработную плату запланированы на 11,0 месяцев, без учета повышения заработной платы с 1 января 2025г, без индексации в трехлетнем периоде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коммунальные услуги в 2025 году запланированы с учетом нормативов 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ндексацией роста их стоимости; 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реализацию полномочий по осуществлению первичного воинского учета, предусмотрены в объеме, выделенных из областного бюджет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муниципальной пожарной охраны на 2025 год предусмотрены в сумме 1904,8 тыс. рублей: заработная плата и начисления запланированы на 12 месяцев, без учета повышения заработной платы с 1 января 2025г, без индексации в трехлетнем периоде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содержание дорог предусмотрены за счет дорож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передачу полномочий в сфере градостроительной деятельности запланированы 100% на 2025 г в сумме 20,4 тыс. рублей,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на передачу полномочий по осуществлению внутреннего муниципального финансового контроля на 2025 год в сумме 10,1 тыс. рублей.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ополнительному пенсионному обеспечению запланированы на выплату доплаты, лицам замещавшим муниципальные должности и должности муниципальной службы, объем расходов по данному разделу запланирован в 2025 году на 12 месяцев в сумме 397,6 тыс.рублей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1 «Общегосударственные вопросы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е расходы предусмотрены на обеспечение руководства и управления в сфере установленных функций по соответствующим разделам бюджетной классификации в соответствии с выполняемыми функциями органами местного самоуправления.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расходов на 2025 год по данному разделу составил 1923,2 тыс. 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6 год расходы запланированы в объеме 1687,46 тыс. рублей, на 2027 год – 1683,9 тыс. 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01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Объем расходов составляет 568,7 тыс. рублей на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025 год, на   2026 год – 568,7 тыс.рублей,  2027 год – 568,7 тыс.рублей.  Расходы направлены на содержание высшего должностного лица муниципального образования- главы администрации Чернушского сельского посел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смотрены расходы в сумме 1338,0 тыс. рублей в 2025 году, в 2026 году - 1117,46 тыс. рублей,  в 2027 году – 1113,9 тыс.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01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езервный фонд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в объеме 1,0 тыс. рублей в 2025 году, по 1,0 тыс. рублей в 2026-2027 годах. Расходы предусмотрены по использованию резервного фонда на финансирование непредвиденных расходов, в том числе на проведение аварийно- 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ругие общегосударственные вопросы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запланированы расходы в сумме 15,5 тыс. рублей в 2025 году. По данному разделу планируются условно утвержденные расходы в 2026 г. – 115,0 тыс. рублей, в 2027 году – 236,4 тыс. рубле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по разделу 02 «Национальная обор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данном разделе предусмотрены расходы на осуществление первичного воинского учета на территориях, где отсутствуют военные комиссариаты.  Запланированы расходы на 2025 год в сумме 164,26  тыс. рублей, на 2026 год – 178,11 тыс. рублей и на 2027 год 184,36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по разделу 03 «Национальная безопас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авоохранительная деятельность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ъем расходов на 2025 год по данному разделу составит 2025,5 тыс. рублей. На 2026 год расходы запланированы в объеме 1847,2 тыс. рублей, на 2027 год в объеме 1829,26 тыс.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указанном разделе предусмотрены расходы на обеспечение пожарной безопасности на территории сельского поселения и содержание муниципальной пожарной охра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по разделу 04 «Национальная экономик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 (дорожные фонды)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редусмотрены расходы по муниципальной программе «Комплексная программа развития транспортной, жилищно-коммунальной инфраструктуры и благоустройства Чернушского сельского поселения». Объем расходов на 2025 год по данному разделу составил 717,3 тыс. рублей, на 2026 год в объеме 538,7 тыс. рублей, в 2027 году в объеме 565,9 тыс. рублей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12 «Другие вопросы в области национальной экономики» учтены расходы по передаче полномочий по градостроительной деятельности на 2025 год - 20,4 тыс. рублей, на подготовку сведений о границах населенных пунктов и границ территориальных зон в сумме 234,0 за счет областного бюджета и софинансирование на подготовку сведений о границах населенных пунктов и границ территориальных зон в сумме 26,0 тыс.рублей в 2025 году, на подготовку документов для регистрации прав собственности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5 «Жилищно-коммунальное хозяйство»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на 2025 год планируются в сумме 391,9 тыс. рублей. В разделе 05 «Жилищно-коммунальное хозяйство» предусмотрены расходы по подразделу 0501 по подразделу 0503 «Благоустро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личное освещение.</w:t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асходы по разделу 07»Образование»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по данному разделу запланированы на подготовку и повышение квалификации лиц, замещающих муниципальные должности  на плановый период 2026-2027 годы в сумме 14,0 тыс.рублей  ежегодно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10 «Социальная политика»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по данному разделу запланирован в сумме 397,6 тыс. рублей в 2025 году, в 2026 году  397,6 тыс. рублей, в 2027 году  397,6 тыс. рублей. Расходы по дополнительному пенсионному обеспечению запланированы на выплату доплаты к пенсии лицам, замещавшим муниципальные должности и должности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Consplusnonformatcxsplast">
    <w:name w:val="consplusnonformatcxsplast"/>
    <w:basedOn w:val="Normal"/>
    <w:qFormat/>
    <w:pPr>
      <w:spacing w:before="280" w:after="280"/>
    </w:pPr>
    <w:rPr/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2:00Z</dcterms:created>
  <dc:creator>Pre-installed</dc:creator>
  <dc:description/>
  <cp:keywords/>
  <dc:language>en-US</dc:language>
  <cp:lastModifiedBy>Глава</cp:lastModifiedBy>
  <cp:lastPrinted>2023-11-23T15:15:00Z</cp:lastPrinted>
  <dcterms:modified xsi:type="dcterms:W3CDTF">2025-09-29T06:06:00Z</dcterms:modified>
  <cp:revision>212</cp:revision>
  <dc:subject/>
  <dc:title/>
</cp:coreProperties>
</file>